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STORE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DMC - 06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Store 1.0 is a program that compresses and uncompresses fil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ing the algorithm developed by Huffman. It gives very good resul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s (generally, less than 50%). .WVE files are not much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 are already compressed (between 70% and 85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MEGAST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MEGASTOR.APP either on your internal disk or on an SSD. Inst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install menu or Psion-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EGAST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Store 1.0 takes a huge amount of RAM space (95K). This i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big structures (arrays, buffers and trees)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nu File, you can either choose to compress or uncompress f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selector comes and asks you to choose a source file and a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They can both be on a remote drive. Once the file is compressed, a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ource size and the destination file, and a percentag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the size remaining of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ncompress, a box displays the size of the fil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MEGAST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is program and you wish to use it, you can regis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t by sending 1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75 French Francs to eit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Met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Rue sur la c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30 SAINTE-SUZA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Met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Craneswater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m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4 0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n't be in England during the summer, so if you wish to reg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better sending me your letter in France. This would be real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Metoz -- June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